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STEMA PUBBLIC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362"/>
        <w:gridCol w:w="1959"/>
        <w:gridCol w:w="1926"/>
      </w:tblGrid>
      <w:tr>
        <w:trPr>
          <w:trHeight w:val="567" w:hRule="atLeast"/>
        </w:trPr>
        <w:tc>
          <w:tcPr>
            <w:tcW w:w="751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CHEMA SINTETICO DI BILANCIO CONSUNTIVO DEI COMUNI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ENTRATE ACCERTA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PESE IMPEGNAT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TRATE CORRENTI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CORR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trate Tributarie (imposte, tass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da Trasferimenti (da Stato, da Region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INVESTIM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Extratributari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ATE IN CONTO CAPITAL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RIMBORSO PRESTI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o IV (alienaz. beni, trasferim. da Stato e Reg., …..)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V (assunz. mutui/prestiti, emiss. prestiti obblig.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Entrate Correnti </w:t>
            </w:r>
          </w:p>
        </w:tc>
      </w:tr>
      <w:tr>
        <w:trPr>
          <w:trHeight w:val="481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o Stato /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a Regione /        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(entrate finanzi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(entrate tribut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Correnti / Popolazion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Investimenti / Popol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2"/>
        <w:gridCol w:w="1194"/>
        <w:gridCol w:w="1193"/>
        <w:gridCol w:w="1194"/>
        <w:gridCol w:w="1195"/>
      </w:tblGrid>
      <w:tr>
        <w:trPr>
          <w:trHeight w:val="375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375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652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1280" cy="191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6520" cy="191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13660" cy="1912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5"/>
        <w:gridCol w:w="1548"/>
        <w:gridCol w:w="1935"/>
      </w:tblGrid>
      <w:tr>
        <w:trPr>
          <w:trHeight w:val="375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390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81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93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</w:tr>
      <w:tr>
        <w:trPr>
          <w:trHeight w:val="118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</w:tr>
      <w:tr>
        <w:trPr>
          <w:trHeight w:val="340" w:hRule="atLeast"/>
        </w:trPr>
        <w:tc>
          <w:tcPr>
            <w:tcW w:w="6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6520" cy="191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13660" cy="1912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6520" cy="1912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1280" cy="1912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47:00Z</dcterms:created>
  <dc:creator>andrea</dc:creator>
  <dc:description/>
  <cp:keywords/>
  <dc:language>en-US</dc:language>
  <cp:lastModifiedBy>Admin</cp:lastModifiedBy>
  <dcterms:modified xsi:type="dcterms:W3CDTF">2007-01-09T17:34:00Z</dcterms:modified>
  <cp:revision>25</cp:revision>
  <dc:subject/>
  <dc:title/>
</cp:coreProperties>
</file>